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28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1. Основные мнемические процессы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Запоминание</w:t>
      </w:r>
    </w:p>
    <w:p>
      <w:pPr>
        <w:pStyle w:val="Normal"/>
        <w:ind w:left="80" w:firstLine="280"/>
        <w:jc w:val="both"/>
        <w:rPr/>
      </w:pPr>
      <w:r>
        <w:rPr>
          <w:rFonts w:cs="Arial" w:ascii="Arial" w:hAnsi="Arial"/>
          <w:sz w:val="10"/>
          <w:szCs w:val="10"/>
        </w:rPr>
        <w:t>- Хранение</w:t>
      </w:r>
    </w:p>
    <w:p>
      <w:pPr>
        <w:pStyle w:val="Normal"/>
        <w:ind w:left="80" w:firstLine="280"/>
        <w:jc w:val="both"/>
        <w:rPr/>
      </w:pPr>
      <w:r>
        <w:rPr>
          <w:rFonts w:cs="Arial" w:ascii="Arial" w:hAnsi="Arial"/>
          <w:sz w:val="10"/>
          <w:szCs w:val="10"/>
        </w:rPr>
        <w:t>- Воспроизведени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Забывани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Эти блоки составляют единую мнемическую систему и не могут быть разделены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Можно выделить собственные характеристики каждого из этих процессов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1. Запоминание. Для оценки запоминания, его продуктивности и длительности используется 2 подхода: запоминание с 1-го раза, либо насыщенное запоминание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о длительности запоминание разделяют: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- кратковременно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оперативное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длительно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По цели разделяют: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намеренное произвольное запоминани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ненамеренное непроизвольное запоминание.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 зависимости от используемых средств в процессе запоминания: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непосредственное запоминани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опосредованное запоминани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уществует осмысленное и механическое запоминание.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На процесс и продуктивность запоминания влияют объем информации и осмысленность/бессмысленность материала.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ыделяют подвиды запоминания: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- целое или по частям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привычное или непривычно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массированное или распределенное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Не все то, что успешно прошло через запоминание, вовсе необязательно успешно хранится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Известно, что некоторые неважные события неожиданно всплывают в актуальном воспоминании и оказывают влияние на другие когнитивные процессы.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Блок хранения характеризуется 2-мя феноменами: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- ретроградный</w:t>
      </w:r>
    </w:p>
    <w:p>
      <w:pPr>
        <w:pStyle w:val="Normal"/>
        <w:ind w:left="80" w:firstLine="280"/>
        <w:jc w:val="both"/>
        <w:rPr/>
      </w:pPr>
      <w:r>
        <w:rPr>
          <w:rFonts w:cs="Arial" w:ascii="Arial" w:hAnsi="Arial"/>
          <w:sz w:val="10"/>
          <w:szCs w:val="10"/>
        </w:rPr>
        <w:t xml:space="preserve">- антироградный 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Одна информации препятствует хранению другой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Блок воспроизведения объединяет различные результаты, полученные при разных условиях воспроизведения.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К этому блоку относят: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Узнавание, воспроизведение, припоминание и прочее.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Отсроченное, непроизвольное воспроизведение – </w:t>
      </w:r>
      <w:r>
        <w:rPr>
          <w:rFonts w:cs="Arial" w:ascii="Arial" w:hAnsi="Arial"/>
          <w:i/>
          <w:sz w:val="10"/>
          <w:szCs w:val="10"/>
        </w:rPr>
        <w:t>реминисценция</w:t>
      </w:r>
      <w:r>
        <w:rPr>
          <w:rFonts w:cs="Arial" w:ascii="Arial" w:hAnsi="Arial"/>
          <w:sz w:val="10"/>
          <w:szCs w:val="10"/>
        </w:rPr>
        <w:t xml:space="preserve">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Точность и скорость узнавания зависит от знакомости материала (знакомый материал узнается быстрее, а осмысленный – быстрее)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Ошибки воспроизведения: контаминация (перепутывание) и конфабуляцию (домысливание)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>Блок забывания</w:t>
      </w:r>
      <w:r>
        <w:rPr>
          <w:rFonts w:cs="Arial" w:ascii="Arial" w:hAnsi="Arial"/>
          <w:sz w:val="10"/>
          <w:szCs w:val="10"/>
        </w:rPr>
        <w:t>. Его рассматривают как относительно независимый. Характеризуя данный мненмический процесс оценивают темп забывания и точность забывания.</w:t>
      </w:r>
    </w:p>
    <w:p>
      <w:pPr>
        <w:pStyle w:val="Normal"/>
        <w:ind w:left="80" w:firstLine="280"/>
        <w:jc w:val="both"/>
        <w:rPr/>
      </w:pPr>
      <w:r>
        <w:rPr>
          <w:rFonts w:cs="Arial" w:ascii="Arial" w:hAnsi="Arial"/>
          <w:sz w:val="10"/>
          <w:szCs w:val="10"/>
        </w:rPr>
        <w:t xml:space="preserve">В зависимости от стратегий от определенных этапов переработки, особенно при запоминании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На забывание влияет: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Модальность заученного материала (вербальный, образный)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Осмысленность материала и привычность.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На динамику забывания влияет функциональное и эмоциональное состояние человека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00:00Z</dcterms:created>
  <dc:creator>Святослав</dc:creator>
  <dc:description/>
  <dc:language>en-US</dc:language>
  <cp:lastModifiedBy>Святослав</cp:lastModifiedBy>
  <cp:lastPrinted>2003-01-08T19:56:00Z</cp:lastPrinted>
  <dcterms:modified xsi:type="dcterms:W3CDTF">2003-01-08T20:30:00Z</dcterms:modified>
  <cp:revision>18</cp:revision>
  <dc:subject/>
  <dc:title>1</dc:title>
</cp:coreProperties>
</file>